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PURA PASIÓN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Café ex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,5 cl de sirope de mang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cl de whisky Ballantines Brasil</w:t>
            </w:r>
          </w:p>
          <w:p>
            <w:pPr>
              <w:pStyle w:val="Listavistosanfasis1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052955" cy="2567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256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Nunha copa de brandy engadimos o sirope o whisky e o caf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/>
            </w:pPr>
            <w:r>
              <w:rPr/>
              <w:t>O servimos en copa de brandy no caixón dun muiño manu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ustarémolo por medio dunha xeringa, primeiro unha dose de 1 cl, para que o organismo o vaia asimiliando, e de seguido agregaremos outros 4 cl para que o corpo desfrute da pasión do café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6:43:00Z</dcterms:created>
  <dc:creator>DANI López</dc:creator>
  <dc:description/>
  <cp:keywords/>
  <dc:language>en-US</dc:language>
  <cp:lastModifiedBy>Suso_</cp:lastModifiedBy>
  <dcterms:modified xsi:type="dcterms:W3CDTF">2016-05-19T12:54:00Z</dcterms:modified>
  <cp:revision>4</cp:revision>
  <dc:subject/>
  <dc:title/>
</cp:coreProperties>
</file>